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60235990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1012515319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